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</w:t>
      </w:r>
      <w:r>
        <w:rPr>
          <w:rFonts w:cs="PT Bold Mirror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Cs w:val="36"/>
          <w:rtl w:val="true"/>
        </w:rPr>
        <w:t xml:space="preserve">" </w:t>
      </w:r>
      <w:r>
        <w:rPr>
          <w:rFonts w:cs="PT Bold Mirror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  <w:t xml:space="preserve">                            </w:t>
      </w:r>
      <w:r>
        <w:rPr>
          <w:rFonts w:cs="Diwani Letter"/>
          <w:sz w:val="28"/>
          <w:sz w:val="28"/>
          <w:szCs w:val="28"/>
          <w:rtl w:val="true"/>
        </w:rPr>
        <w:t xml:space="preserve">التمرين الأول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 xml:space="preserve">استخرج أسماء الفاعل وعين معمول كل منها فيما يأتي </w:t>
      </w:r>
      <w:r>
        <w:rPr>
          <w:rFonts w:cs="Diwani Letter"/>
          <w:sz w:val="28"/>
          <w:szCs w:val="28"/>
          <w:rtl w:val="true"/>
        </w:rPr>
        <w:t xml:space="preserve">. </w:t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080"/>
        <w:gridCol w:w="4041"/>
        <w:gridCol w:w="519"/>
        <w:gridCol w:w="1200"/>
        <w:gridCol w:w="3360"/>
      </w:tblGrid>
      <w:tr>
        <w:trPr/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سم الفاعل </w:t>
            </w:r>
          </w:p>
        </w:tc>
        <w:tc>
          <w:tcPr>
            <w:tcW w:w="40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عموله </w:t>
            </w:r>
          </w:p>
        </w:tc>
        <w:tc>
          <w:tcPr>
            <w:tcW w:w="5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 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سم الفاعل 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عموله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ختلفا </w:t>
            </w:r>
          </w:p>
        </w:tc>
        <w:tc>
          <w:tcPr>
            <w:tcW w:w="4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كله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فاعل 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ناطح 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صخرة  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ذائقة </w:t>
            </w:r>
          </w:p>
        </w:tc>
        <w:tc>
          <w:tcPr>
            <w:tcW w:w="4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فع ضميرا مستتر وأضيف إلى مفعوله  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نازلون 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اسية </w:t>
            </w:r>
          </w:p>
        </w:tc>
        <w:tc>
          <w:tcPr>
            <w:tcW w:w="4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لوبهم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فاعل 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افعي 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صدر المؤول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أن ترفع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اعله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خع </w:t>
            </w:r>
          </w:p>
        </w:tc>
        <w:tc>
          <w:tcPr>
            <w:tcW w:w="4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نفس   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مستبق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أخا 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نافع 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زر </w:t>
            </w:r>
          </w:p>
        </w:tc>
        <w:tc>
          <w:tcPr>
            <w:tcW w:w="40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ذا 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فع فاعلا وهو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سخاء  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ضب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ع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عمل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00"/>
        <w:gridCol w:w="1080"/>
        <w:gridCol w:w="4680"/>
        <w:gridCol w:w="274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rtl w:val="true"/>
              </w:rPr>
              <w:t xml:space="preserve">المضار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rtl w:val="true"/>
              </w:rPr>
              <w:t xml:space="preserve">اسم الفاعل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rtl w:val="true"/>
              </w:rPr>
              <w:t>معمول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rtl w:val="true"/>
              </w:rPr>
              <w:t>سبب عمله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أمر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نهى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مرٌ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ه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ضميرا مستت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ه وقع خبرا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ه معطوف على خبر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عل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لم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غيب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ه وقع خبرا لإن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ر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ريد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فع الفاعل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ناني ، ونصب المفعول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أن يعان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ه اعتمد على استفهام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بر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رقة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فع </w:t>
            </w:r>
            <w:r>
              <w:rPr>
                <w:sz w:val="28"/>
                <w:sz w:val="28"/>
                <w:szCs w:val="28"/>
                <w:rtl w:val="true"/>
              </w:rPr>
              <w:t xml:space="preserve">اسم ظاهر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أسارير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ه وقع حالا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كر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رم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ه وقع خبر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ليت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تكظ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كاظمٌ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غي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ه اعتمد على استفهام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لم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معة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فع </w:t>
            </w:r>
            <w:r>
              <w:rPr>
                <w:sz w:val="28"/>
                <w:sz w:val="28"/>
                <w:szCs w:val="28"/>
                <w:rtl w:val="true"/>
              </w:rPr>
              <w:t xml:space="preserve">اسم ظاهر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سيوف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ه وقع حالا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حب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ب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خير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ه وقع خبر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دام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عمو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560"/>
        <w:gridCol w:w="2760"/>
        <w:gridCol w:w="4498"/>
      </w:tblGrid>
      <w:tr>
        <w:trPr/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فاعل منها </w:t>
            </w:r>
          </w:p>
        </w:tc>
        <w:tc>
          <w:tcPr>
            <w:tcW w:w="27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ملة </w:t>
            </w:r>
          </w:p>
        </w:tc>
        <w:tc>
          <w:tcPr>
            <w:tcW w:w="44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مول اسم الفاعل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ك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ارك </w:t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ؤمن تاركٌ الجدل </w:t>
            </w:r>
          </w:p>
        </w:tc>
        <w:tc>
          <w:tcPr>
            <w:tcW w:w="4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جدل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عل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عل</w:t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يت أخي جاعلا الأمر بيده </w:t>
            </w:r>
          </w:p>
        </w:tc>
        <w:tc>
          <w:tcPr>
            <w:tcW w:w="4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فع</w:t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قبل محمد رافعا يده </w:t>
            </w:r>
          </w:p>
        </w:tc>
        <w:tc>
          <w:tcPr>
            <w:tcW w:w="4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يده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لف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ختلف </w:t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أيت زرعا  مختلفا أكله </w:t>
            </w:r>
          </w:p>
        </w:tc>
        <w:tc>
          <w:tcPr>
            <w:tcW w:w="4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فع </w:t>
            </w:r>
            <w:r>
              <w:rPr>
                <w:sz w:val="28"/>
                <w:sz w:val="28"/>
                <w:szCs w:val="28"/>
                <w:rtl w:val="true"/>
              </w:rPr>
              <w:t xml:space="preserve">اسم ظاهر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أكله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خلص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خلص </w:t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ب المعلم  مخلصا في عمله </w:t>
            </w:r>
          </w:p>
        </w:tc>
        <w:tc>
          <w:tcPr>
            <w:tcW w:w="44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</w:t>
            </w:r>
            <w:r>
              <w:rPr>
                <w:sz w:val="28"/>
                <w:sz w:val="28"/>
                <w:szCs w:val="28"/>
                <w:rtl w:val="true"/>
              </w:rPr>
              <w:t xml:space="preserve">ا 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</w:rPr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رابع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rtl w:val="true"/>
        </w:rPr>
        <w:t xml:space="preserve">اضبط العبارة بكل وجه ممكن وبين سبب الضبط </w:t>
      </w:r>
    </w:p>
    <w:tbl>
      <w:tblPr>
        <w:bidiVisual w:val="true"/>
        <w:tblW w:w="1056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  <w:gridCol w:w="4080"/>
      </w:tblGrid>
      <w:tr>
        <w:trPr/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عبارة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ضبطها</w:t>
            </w:r>
          </w:p>
        </w:tc>
        <w:tc>
          <w:tcPr>
            <w:tcW w:w="4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بب الضبط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نت قاطع رحم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أنت قاطعا رحما</w:t>
            </w:r>
            <w:r>
              <w:rPr>
                <w:sz w:val="28"/>
                <w:szCs w:val="28"/>
                <w:rtl w:val="true"/>
              </w:rPr>
              <w:t xml:space="preserve">/ "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لغة من يعمل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عمل ليس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4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لأنه نصب المفعول به ولم يضف إلى معموله 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نت قاطعُ  رحما </w:t>
            </w:r>
            <w:r>
              <w:rPr>
                <w:sz w:val="28"/>
                <w:szCs w:val="28"/>
                <w:rtl w:val="true"/>
              </w:rPr>
              <w:t xml:space="preserve">/"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لغة من لا يُعمل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sz w:val="28"/>
                <w:szCs w:val="28"/>
                <w:rtl w:val="true"/>
              </w:rPr>
              <w:t xml:space="preserve">"  </w:t>
            </w:r>
          </w:p>
        </w:tc>
        <w:tc>
          <w:tcPr>
            <w:tcW w:w="4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ه نصب المفعول به ولم يضف إلى معموله 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نت قاطعَ رحم ٍ </w:t>
            </w:r>
            <w:r>
              <w:rPr>
                <w:sz w:val="28"/>
                <w:szCs w:val="28"/>
                <w:rtl w:val="true"/>
              </w:rPr>
              <w:t xml:space="preserve">/ "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لغة من يعمل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عمل ليس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4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ه أضيف  إلى معموله 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أنت قاطعُ رحم ٍ </w:t>
            </w:r>
            <w:r>
              <w:rPr>
                <w:sz w:val="28"/>
                <w:szCs w:val="28"/>
                <w:rtl w:val="true"/>
              </w:rPr>
              <w:t xml:space="preserve">/  " 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لغة من لا يُعمل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</w:t>
            </w:r>
          </w:p>
        </w:tc>
        <w:tc>
          <w:tcPr>
            <w:tcW w:w="4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ه أضيف  إلى معموله  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16"/>
          <w:szCs w:val="16"/>
        </w:rPr>
      </w:pPr>
      <w:r>
        <w:rPr>
          <w:rFonts w:cs="Diwani Letter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ا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أع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ع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00"/>
        <w:gridCol w:w="4200"/>
        <w:gridCol w:w="2400"/>
        <w:gridCol w:w="1908"/>
      </w:tblGrid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فاعل</w:t>
            </w:r>
          </w:p>
        </w:tc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ه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وله</w:t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ط عمله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القاسية </w:t>
            </w:r>
          </w:p>
        </w:tc>
        <w:tc>
          <w:tcPr>
            <w:tcW w:w="4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طوف على اسم الموصول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ذي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مجرور مثله وعلامة جره الكسرة الظاهرة على آخره </w:t>
            </w:r>
          </w:p>
        </w:tc>
        <w:tc>
          <w:tcPr>
            <w:tcW w:w="2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لوبهم </w:t>
            </w:r>
          </w:p>
        </w:tc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الذاكرين  </w:t>
            </w:r>
          </w:p>
        </w:tc>
        <w:tc>
          <w:tcPr>
            <w:tcW w:w="4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طوف على ما قبلها منصوب وعلامة نصبه الياء لأنه جمع مذكر سالم </w:t>
            </w:r>
          </w:p>
        </w:tc>
        <w:tc>
          <w:tcPr>
            <w:tcW w:w="2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ونصب مفعولا 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فاعل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ول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ط عمله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ذاكرات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طوف على الذاكرين  منصوب وعلامة نصبه الكسرة لأنه جمع مؤنث سال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ضمير مستتر تقديره 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ن 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غنون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خبر المبتدأ مرفوع وعلامة رفعه الواو لأنه جمع مذكر سالم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ونصب مفعولا 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نصيبا لمن يرى مغنون بمعنى حاملون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قع خبر المبتدأ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امع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خبر إن مرفوع وعلامة رفعه الضمة الظاهرة على آخره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مير مستتر تقديره 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أنت 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ع خبرا لـ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إن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هلكي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خبلر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كنا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منصوب وعلامة نصبه الياء لأنه جمع مذكر سالم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مير مستتر تقديره 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نحن  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ع خبرا لـ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كنا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ظالمون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خبر المبتدأ مرفوع وعلامة رفعه الواو لأنه جمع مذكر سالم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مير مستتر تقديره 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م 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ع خبر المبتدأ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اقع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نعت لـ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بقرة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مرفوع مثلها وعلامة رفعه الضمة الظاهرة على آخره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ونها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قع صفة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جاعلون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خبر إن مرفوع وعلامة رفعه الواو لأنه جمع مذكر سالم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فع ضميرا مستتر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ونصب مفعو</w:t>
            </w:r>
            <w:r>
              <w:rPr>
                <w:sz w:val="28"/>
                <w:sz w:val="28"/>
                <w:szCs w:val="28"/>
                <w:rtl w:val="true"/>
              </w:rPr>
              <w:t xml:space="preserve">لين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و صعيدا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ع خبرا لـ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إن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لق  ـ البارئ المصور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رب نعتا لـ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لفظ الجلالة  ، أو خبرا للمبتدأ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مرفوع وعلامة رفعه الضمة الظاهرة فيكون من باب تعدد الخبر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مير مستتر تقديره 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قع خبر المبتدأ 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و لأنه وقع نعتا 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آكلون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خبر المبتدأ مرفوع وعلامة رفعه الواو لأنه جمع مذكر سالم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مير مستتر تقديره 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م 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ع خبرا لـ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إن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مآلون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عطوغ على آكلون مرفوع مثله وعلامة رفعه الواو لأنه جمع مذكر سال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فع ضميرا مستتر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ونصب مفعو</w:t>
            </w:r>
            <w:r>
              <w:rPr>
                <w:sz w:val="28"/>
                <w:sz w:val="28"/>
                <w:szCs w:val="28"/>
                <w:rtl w:val="true"/>
              </w:rPr>
              <w:t xml:space="preserve">لا به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ط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طوف على خبر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إن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الين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فعول به ثان منصوب وعلامة نصبه الفتحة الظاهرة على آخره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مير مستتر تقديره 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م 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ه رفع ضميرا مستترا  ولآنه أيضا أصله الخبر 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سادس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rtl w:val="true"/>
        </w:rPr>
        <w:t xml:space="preserve">اجعل اسم الفاعل العامل فيما يأتي مضافا إلى معموله  </w:t>
      </w:r>
      <w:r>
        <w:rPr>
          <w:rtl w:val="true"/>
        </w:rPr>
        <w:t xml:space="preserve">. </w:t>
      </w:r>
    </w:p>
    <w:tbl>
      <w:tblPr>
        <w:bidiVisual w:val="true"/>
        <w:tblW w:w="10796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0"/>
        <w:gridCol w:w="2160"/>
        <w:gridCol w:w="597"/>
        <w:gridCol w:w="1796"/>
        <w:gridCol w:w="348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فاعل العام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ضافته إلى معموله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فاعل العامل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ضافته إلى معمول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ناظم القصيد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اظم القصيدة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قدرٌ جميع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ه مقدرُ جميعِ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بانيا مستقبل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ابانيَ مستقبلك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مجيبٌ دعوة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جيبُ دعوةٍ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سابع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rtl w:val="true"/>
        </w:rPr>
        <w:t xml:space="preserve">اجعل اسم الفاعل العامل فيما يأتي عاملا النصب في المضاف إليه   </w:t>
      </w:r>
      <w:r>
        <w:rPr>
          <w:rtl w:val="true"/>
        </w:rPr>
        <w:t xml:space="preserve">. </w:t>
      </w:r>
    </w:p>
    <w:tbl>
      <w:tblPr>
        <w:bidiVisual w:val="true"/>
        <w:tblW w:w="10796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0"/>
        <w:gridCol w:w="2160"/>
        <w:gridCol w:w="480"/>
        <w:gridCol w:w="2040"/>
        <w:gridCol w:w="335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فاعل المضا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عله عاملا النصب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فاعل المضاف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عله عاملا النصب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ا حبُ ُصديق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صاحبٌ صديقا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فا رجَ الهمِ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 فارجاً الهمَ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مخلفُ وعدِ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مخلفٌ وعدَك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كرُ الجميلِ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اكرٌ الجميل 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كلم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ن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ضمير منفصل مبني على الفتح في محل رفع مبتدأ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القائ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فاعل خبر المبتدأ مرفوع وعلامة رفعه الضمة الظاهرة على آخره  ، والفاعل ضمير مستتر تقديره </w:t>
      </w:r>
      <w:r>
        <w:rPr>
          <w:sz w:val="28"/>
          <w:szCs w:val="28"/>
          <w:rtl w:val="true"/>
        </w:rPr>
        <w:t xml:space="preserve">"  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أنت 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القصيد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عول به لاسم الفاعل منصوب وعلامة نصبه الفتحة الظاهرة على آخر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================================================================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الأنبي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بتدأ مرفوع وعلامة رفعه الضمة الظاهرة على آخره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معلم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المبتدأ مرفوع وعلامة رفعه الواو لأنه جمع مذكر سالم وحذفت النون للإضافة والفاعل ضمير 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مستتر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م </w:t>
      </w:r>
      <w:r>
        <w:rPr>
          <w:sz w:val="28"/>
          <w:szCs w:val="28"/>
          <w:rtl w:val="true"/>
        </w:rPr>
        <w:t xml:space="preserve">" 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الناس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ضاف إليه مجرور وعلامة جره الكسرة الظاهرة على آخر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الح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عول به ثان منصوب وعلامة نصبه الفتحة الظاهرة على آخر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الكلم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نّ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 حرف توكيد ونصب مشبه بالفعل مبني على الفتح لامحل له من الإعراب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ن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ضمير متصل مبني على السكون في محل نصب اس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إن </w:t>
      </w:r>
      <w:r>
        <w:rPr>
          <w:sz w:val="28"/>
          <w:szCs w:val="28"/>
          <w:rtl w:val="true"/>
        </w:rPr>
        <w:t xml:space="preserve">"       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منز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فاعل خبر مرفوع وعلامة رفعه الواو لأنه  جمع مذكر سالم ، والفاعل ضمير مستتر تقديره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نحن  ، والجملة الاسمية ابتدائية لامحل له من الإعراب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ع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جر مبني على السكون لامحل السكون لامحل له من الإعراب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أهل 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وعلامة جره الكسرة الظاهرة على آخره  والجار والمجرور متعلقان بسم الفاع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زلو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هو مضاف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هذ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إشارة مبني على الكسر في محل جر بالإضاف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القري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دل ، أو عطف بيان مجرور وعلامة جره الكسرة الظاهرة على آخره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رجزا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عول به لاسم الفاعل  منصوب وعلامة نصبه  وعلامة نصبه الفتحة الظاهرة على آخره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من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جر مبني على السكون لامحل له من الإعراب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سم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حرف وعلامة جره الكسرة الظاهرة على آخره  والجار والمجرور متعلقان بنعت منصوب  لـ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رجزا </w:t>
      </w:r>
      <w:r>
        <w:rPr>
          <w:sz w:val="28"/>
          <w:szCs w:val="28"/>
          <w:rtl w:val="true"/>
        </w:rPr>
        <w:t xml:space="preserve">"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=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     </w:t>
      </w:r>
      <w:r>
        <w:rPr>
          <w:sz w:val="28"/>
          <w:sz w:val="28"/>
          <w:szCs w:val="28"/>
          <w:rtl w:val="true"/>
        </w:rPr>
        <w:t xml:space="preserve">هذا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إشارة مبني على السكون في محل رفع مبتدأ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زاع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المبتدأ مرفوع وعلامة رفعه الضمة الظاهرة على آخره ، والفاعل ضمير مستتر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و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خبر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عول به  أول منصوب وعلامة نصبه الفتحة الظاهرة على آخر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صحيح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عول به ثان منصوب وعلامة نصبه الفتحة الظاهرة على آخر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===============================================================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      </w:t>
      </w:r>
      <w:r>
        <w:rPr>
          <w:sz w:val="28"/>
          <w:sz w:val="28"/>
          <w:szCs w:val="28"/>
          <w:rtl w:val="true"/>
        </w:rPr>
        <w:t xml:space="preserve">هل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استفهام مبني على السكون لامحل له من الإعراب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مكرمون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مقدم مرفوع وعلامة رفعه الواو لأنه جمع مذكر سالم ، والفاعل ضمير مستتر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تم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الضيف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عول به منصوب وعلامة نصبه الفتحة الظاهرة على آخره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أنتم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ضمير منفصل مبني على السكون في محل رفع مبتدأ مؤخر  ، والجملة ابتدائية لامحل لها من الإعراب </w:t>
      </w:r>
    </w:p>
    <w:p>
      <w:pPr>
        <w:pStyle w:val="Normal"/>
        <w:ind w:left="-116" w:right="0" w:firstLine="116"/>
        <w:jc w:val="left"/>
        <w:rPr/>
      </w:pPr>
      <w:r>
        <w:rPr>
          <w:sz w:val="28"/>
          <w:szCs w:val="28"/>
          <w:rtl w:val="true"/>
        </w:rPr>
        <w:t xml:space="preserve">================================================================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       </w:t>
      </w:r>
      <w:r>
        <w:rPr>
          <w:sz w:val="28"/>
          <w:sz w:val="28"/>
          <w:szCs w:val="28"/>
          <w:rtl w:val="true"/>
        </w:rPr>
        <w:t xml:space="preserve">الحسد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بتدأ مرفوع وعلامة رفعه الضمة الظاهرة على آخره  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نار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خبر المبتدأ مرفوع وعلامة رفعه الضمة الظاهرة على آخر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قاتل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عت سببي لـ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ا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رفوع مثله  وعلامة رفعه الضمة الظاهرة على آخره والفاعل ضمير مستتر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ي </w:t>
      </w:r>
      <w:r>
        <w:rPr>
          <w:sz w:val="28"/>
          <w:szCs w:val="28"/>
          <w:rtl w:val="true"/>
        </w:rPr>
        <w:t xml:space="preserve">"  . </w:t>
      </w:r>
    </w:p>
    <w:p>
      <w:pPr>
        <w:pStyle w:val="Normal"/>
        <w:pBdr>
          <w:bottom w:val="double" w:sz="6" w:space="1" w:color="000000"/>
        </w:pBdr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صاحب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عول به لاسم الفاعل  منصوب وعلامة نصبه الفتحة الظاهرة على آخره  ، والجملة الاسمية ابتدائية لامحل لها من الإعراب </w:t>
      </w:r>
    </w:p>
    <w:p>
      <w:pPr>
        <w:pStyle w:val="Normal"/>
        <w:ind w:left="-90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 xml:space="preserve">أتمنى من الجميع توجيهي لكل خطأ يرونه  </w:t>
      </w:r>
      <w:r>
        <w:rPr>
          <w:b/>
          <w:b/>
          <w:bCs/>
          <w:sz w:val="28"/>
          <w:sz w:val="28"/>
          <w:szCs w:val="28"/>
          <w:rtl w:val="true"/>
        </w:rPr>
        <w:t xml:space="preserve"> قام بال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محب النحو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42:00Z</dcterms:created>
  <dc:creator>*</dc:creator>
  <dc:description/>
  <cp:keywords/>
  <dc:language>en-US</dc:language>
  <cp:lastModifiedBy>a</cp:lastModifiedBy>
  <dcterms:modified xsi:type="dcterms:W3CDTF">2008-03-28T14:48:00Z</dcterms:modified>
  <cp:revision>16</cp:revision>
  <dc:subject/>
  <dc:title>                                          درس أ " اسم الفاعل "</dc:title>
</cp:coreProperties>
</file>